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Ghidul Solicitantului - Apelul de proiecte nr. PR SV/MRJ1/3B/2.7/2023</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8-16T12:30:00Z</dcterms:modified>
  <cp:revision>35</cp:revision>
  <dc:subject/>
  <dc:title>Direcţia Generală Autoritatea de Management pentru Programul Operaţional Regional</dc:title>
</cp:coreProperties>
</file>